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>Załącznik nr 10 O.p.z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zór protokołu w sprawie niedopełnienia obowiązku segregacji  i niezgodnym </w:t>
        <w:br/>
        <w:t xml:space="preserve">z Regulaminem utrzymania czystości i porządku na terenie Gminy Sośnie </w:t>
        <w:br/>
        <w:t>gromadzeniu odpadów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nieruchom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pracowników stwierdzających nieprawidłowoś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łączniki: ( np. zdjęcia w postaci cyfrowej dowodzące, że odpady gromadzone są w sposób niezgodny z regulaminem, oświadczenie pracowników wykonawcy, opis nieprawidłowośc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20"/>
        <w:szCs w:val="20"/>
        <w:lang w:eastAsia="pl-PL"/>
      </w:rPr>
      <w:t>"ODBIÓR I TRANSPORT ODPADÓW KOMUNALNY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20"/>
        <w:szCs w:val="20"/>
        <w:lang w:eastAsia="pl-PL"/>
      </w:rPr>
      <w:t>Z NIERUCHOMOŚCI NIEZAMIESZKAŁYCH TERENU GMINY SOŚNIE”</w:t>
    </w:r>
  </w:p>
  <w:p>
    <w:pPr>
      <w:pStyle w:val="Header"/>
      <w:spacing w:before="0" w:after="200"/>
      <w:rPr>
        <w:rFonts w:ascii="Times New Roman" w:hAnsi="Times New Roman" w:eastAsia="Times New Roman" w:cs="Times New Roman"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51:00Z</dcterms:created>
  <dc:creator>pawel.serafin</dc:creator>
  <dc:description/>
  <cp:keywords/>
  <dc:language>en-US</dc:language>
  <cp:lastModifiedBy>Jadwiga Duszyńska</cp:lastModifiedBy>
  <dcterms:modified xsi:type="dcterms:W3CDTF">2021-11-18T08:04:00Z</dcterms:modified>
  <cp:revision>10</cp:revision>
  <dc:subject/>
  <dc:title/>
</cp:coreProperties>
</file>