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30 000 eu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Soś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ielkopolska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-435 Soś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Cs/>
        </w:rPr>
        <w:t xml:space="preserve">Pełnienie nadzoru inwestorskiego nad </w:t>
      </w:r>
      <w:r>
        <w:rPr>
          <w:bCs/>
          <w:iCs/>
        </w:rPr>
        <w:t>budową, przebudową i rozbudową oczyszczalni ścieków w Sośniach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yb postępowania: </w:t>
      </w:r>
      <w:r>
        <w:rPr>
          <w:bCs/>
        </w:rPr>
        <w:t>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ena netto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/>
      </w:pPr>
      <w:r>
        <w:rPr>
          <w:b/>
        </w:rPr>
        <w:t>cena brutto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/>
      </w:pPr>
      <w:r>
        <w:rPr>
          <w:b/>
        </w:rPr>
        <w:t>podatek VAT: …………………. zł</w:t>
      </w:r>
    </w:p>
    <w:p>
      <w:pPr>
        <w:pStyle w:val="Normal"/>
        <w:ind w:left="360" w:hanging="0"/>
        <w:rPr/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Justif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sponowanie osobą z uprawnieniami budowlanymi z tytułem rzeczoznawcy, która w ostatnich trzech latach brała udział w pełnieniu przynajmniej dwóch nadzorów nad budową, przebudową, rozbudową, modernizacją oczyszczalni ścieków wraz z rozruchem technologicznym o przepustowości średniodobowej nie mniejszej niż 40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ysponowanie osobą z uprawnieniami sanitarnymi z tytułem rzeczoznawcy, która w ostatnich trzech latach brała udział w pełnieniu przynajmniej dwóch nadzorów nad budową, przebudową, rozbudową, modernizacją oczyszczalni ścieków wraz z rozruchem technologicznym o przepustowości średniodobowej nie mniejszej niż 40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na Girus</cp:lastModifiedBy>
  <dcterms:modified xsi:type="dcterms:W3CDTF">2020-12-28T10:09:00Z</dcterms:modified>
  <cp:revision>12</cp:revision>
  <dc:subject/>
  <dc:title>FORMULARZ  OFERTY</dc:title>
</cp:coreProperties>
</file>