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9 r. poz. 1843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Style w:val="Bold"/>
          <w:rFonts w:cs="Times New Roman" w:ascii="Times New Roman" w:hAnsi="Times New Roman"/>
          <w:sz w:val="24"/>
          <w:szCs w:val="24"/>
          <w:lang w:val="pl-PL"/>
        </w:rPr>
        <w:t>Przebudowa nawierzchni drogi gminnej w m. Granowiec ul. Akacjowa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20-09-07T08:58:00Z</dcterms:modified>
  <cp:revision>16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