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30 000 eu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Soś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ielkopolska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-435 Soś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rzebudowa nawierzchni drogi gminnej w m. Kąty Śląskie dz. nr 11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rmin wykonania zamówienia: 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kres gwarancji:   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iawg</cp:lastModifiedBy>
  <dcterms:modified xsi:type="dcterms:W3CDTF">2020-02-11T07:26:00Z</dcterms:modified>
  <cp:revision>12</cp:revision>
  <dc:subject/>
  <dc:title>FORMULARZ  OFERTY</dc:title>
</cp:coreProperties>
</file>