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zebudowa i rozbudowa świetlicy wiejskiej w m. Granowiec – etap II</w:t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m przedmiotowe zamówienie w następującym terminie: ……………………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y wykonujące czynności związane z realizacją zamówienia, zgodnie z wymaganiami opisanymi przez Zamawiającego w przedmiocie niniejszego zamówienia, są zatrudnione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19-10-02T07:36:00Z</dcterms:modified>
  <cp:revision>17</cp:revision>
  <dc:subject/>
  <dc:title/>
</cp:coreProperties>
</file>