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budowa i rozbudowa świetlicy wiejskiej w m. Granowiec – etap II</w:t>
      </w:r>
    </w:p>
    <w:p>
      <w:pPr>
        <w:pStyle w:val="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Normal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I.Oświadczenie o spełnianiu warunków</w:t>
      </w:r>
    </w:p>
    <w:p>
      <w:pPr>
        <w:pStyle w:val="Akapitzlist"/>
        <w:autoSpaceDE w:val="false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Oświadczam/-y, że posiadamy wiedzę i doświadczenie, tj.:</w:t>
      </w:r>
    </w:p>
    <w:p>
      <w:pPr>
        <w:pStyle w:val="Akapitzlist"/>
        <w:autoSpaceDE w:val="false"/>
        <w:spacing w:before="0" w:after="0"/>
        <w:ind w:left="78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Cs/>
          <w:sz w:val="24"/>
          <w:szCs w:val="24"/>
        </w:rPr>
        <w:t>wykonałem/-liśmy co najmniej jedną robotę budowlaną   w zakresie budowy/przebudowy/rozbudowy obiektu            o wartości min.  1.500.000 zł (słownie: jeden milion pięćset tysięcy złotych) oraz co najmniej jedną robotę budowlaną w zakresie budowy/przebudowy/rozbudowy drogi    o wartości min. 250.000 zł (słownie: dwieście pięćdziesiąt tysięcy złotych)</w:t>
      </w:r>
    </w:p>
    <w:p>
      <w:pPr>
        <w:pStyle w:val="Akapitzlist"/>
        <w:autoSpaceDE w:val="false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ierownik budowy wskazany w Wykazie osób, stanowiącym załącznik do niniejszej specyfikacji, posiada uprawnienia do kierowania robotami w zakresie konstrukcyjno-budowlanym</w:t>
      </w:r>
    </w:p>
    <w:p>
      <w:pPr>
        <w:pStyle w:val="Akapitzlist"/>
        <w:autoSpaceDE w:val="false"/>
        <w:spacing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ierownik robót drogowych wskazany w Wykazie osób, stanowiącym załącznik do niniejszej specyfikacji, posiada uprawnienia do kierowania robotami w zakresie robót drogowych</w:t>
      </w:r>
    </w:p>
    <w:p>
      <w:pPr>
        <w:pStyle w:val="Akapitzlist"/>
        <w:autoSpaceDE w:val="false"/>
        <w:spacing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sponujemy poświadczeniem należytego wykonania robót w zakresie wykonania kuchni dla obiektu restauracyjnego lub hotelowego</w:t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ustawy z dnia 29 stycznia 2004 roku Prawo zamówień publicznych (Dz. U. z 2018 r., poz. 1986 ze zm.)</w:t>
      </w:r>
    </w:p>
    <w:p>
      <w:pPr>
        <w:pStyle w:val="Justif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4"/>
        </w:rPr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2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CharChar1">
    <w:name w:val=" 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9-10-08T09:30:00Z</dcterms:modified>
  <cp:revision>19</cp:revision>
  <dc:subject/>
  <dc:title/>
</cp:coreProperties>
</file>