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8 r. poz. 1986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zebudowa i rozbudowa świetlicy wiejskiej w m. Granowiec – etap I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9-10-02T07:37:00Z</dcterms:modified>
  <cp:revision>11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