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i rozbudowa Zespołu Szkół w Sośniach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raz zmiana sposobu użytkowania części budynku na żłobek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9-05-20T09:46:00Z</dcterms:modified>
  <cp:revision>12</cp:revision>
  <dc:subject/>
  <dc:title/>
</cp:coreProperties>
</file>