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rzebudowa i rozbudowa Zespołu Szkół w Sośniach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oraz zmiana sposobu użytkowania części budynku na żłobek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WYKAZ OSÓB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1829"/>
        <w:gridCol w:w="1600"/>
        <w:gridCol w:w="1708"/>
        <w:gridCol w:w="1558"/>
        <w:gridCol w:w="1829"/>
        <w:gridCol w:w="1827"/>
      </w:tblGrid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Nazwisko i imi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Proponowane przeznaczenie (zakres wykonywanych czynności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Kwalifikacje zawodow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Doświadczenie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Informacja        o podstawie do dysponowania tymi osobami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szCs w:val="24"/>
              </w:rPr>
              <w:t>(np. umowa       o pracę,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szCs w:val="24"/>
              </w:rPr>
              <w:t>umowa zlecenie,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obowiązanie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ów trzecich)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color w:val="00000A"/>
      <w:sz w:val="24"/>
      <w:szCs w:val="20"/>
      <w:lang w:bidi="hi-IN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45:00Z</dcterms:created>
  <dc:creator>agnieszka.janiak</dc:creator>
  <dc:description/>
  <cp:keywords/>
  <dc:language>en-US</dc:language>
  <cp:lastModifiedBy>aniawg</cp:lastModifiedBy>
  <dcterms:modified xsi:type="dcterms:W3CDTF">2019-05-20T09:47:00Z</dcterms:modified>
  <cp:revision>9</cp:revision>
  <dc:subject/>
  <dc:title/>
</cp:coreProperties>
</file>