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P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Przebudowa i rozbudowa Zespołu Szkół w Sośniach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oraz zmiana sposobu użytkowania części budynku na żłobek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mina Sośnie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Dane dotyczące Wykonawcy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tel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faksu ……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achunku bankowego: 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ustify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ww. postępowaniu o udzielenie zamówienia publicznego prowadzonym w trybie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przetargu nieograniczonego w imieniu Wykonawcy oferuję wykonanie przedmiotowego zamówienia </w:t>
      </w:r>
      <w:r>
        <w:rPr>
          <w:rFonts w:cs="Times New Roman" w:ascii="Times New Roman" w:hAnsi="Times New Roman"/>
          <w:sz w:val="24"/>
          <w:szCs w:val="24"/>
          <w:u w:val="single"/>
        </w:rPr>
        <w:t>za następującą cenę:</w:t>
      </w:r>
    </w:p>
    <w:tbl>
      <w:tblPr>
        <w:tblW w:w="63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nett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Podatek VAT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cenowe kryteria oceny ofer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warancja jakości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, oświadczam, ż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łem się z treścią SIWZ dla niniejszego postępowania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tuję wykonanie niniejszego zamówienia zgodnie z treścią: SIWZ, wyjaśnień do SIWZ oraz jej modyfikacj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m przedmiotowe zamówienie w następującym terminie: ……………………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ę warunki płatności określone w umowie (załącznik nr 3 do SIWZ).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 (wymienić)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.....................................................................................................................................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(*JEŻELI DOTYCZY)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iż osoby wykonujące czynności związane z realizacją zamówienia, zgodnie z wymaganiami opisanymi przez Zamawiającego w przedmiocie niniejszego zamówienia, są zatrudnione na podstawie umowy o pracę. 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25:00Z</dcterms:created>
  <dc:creator>agnieszka.janiak</dc:creator>
  <dc:description/>
  <cp:keywords/>
  <dc:language>en-US</dc:language>
  <cp:lastModifiedBy>aniawg</cp:lastModifiedBy>
  <cp:lastPrinted>2016-10-12T11:57:00Z</cp:lastPrinted>
  <dcterms:modified xsi:type="dcterms:W3CDTF">2019-05-20T09:46:00Z</dcterms:modified>
  <cp:revision>17</cp:revision>
  <dc:subject/>
  <dc:title/>
</cp:coreProperties>
</file>