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8 r. poz. 1986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udowa punktu selektywnego zbierania odpadów komunalnych w m. Sośni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pl-P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9-01-18T09:52:00Z</dcterms:modified>
  <cp:revision>10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