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Janisławice dz. nr 366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1 zadanie polegające na budowie, przebudowie lub rozbudowie drogi z betonu asfaltowego, o wartości nie mniejszej niż 200 000,00 zł brut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7 r., poz. 1579 ze zm.)</w:t>
      </w:r>
    </w:p>
    <w:p>
      <w:pPr>
        <w:pStyle w:val="Justify"/>
        <w:numPr>
          <w:ilvl w:val="0"/>
          <w:numId w:val="1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1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8-04-13T07:58:00Z</dcterms:modified>
  <cp:revision>12</cp:revision>
  <dc:subject/>
  <dc:title/>
</cp:coreProperties>
</file>