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w m. Szklarka Śląska – etap II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9-01-04T14:06:00Z</dcterms:modified>
  <cp:revision>1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