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Mariak-Granowiec – etap II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9-01-04T14:02:00Z</dcterms:modified>
  <cp:revision>11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