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sectPr>
          <w:type w:val="nextPage"/>
          <w:pgSz w:w="11906" w:h="16838"/>
          <w:pgMar w:left="1300" w:right="11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zwa i adres podmiotu trzeciego udostępniającego zasob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, dn. 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miejscowość</w:t>
        <w:tab/>
        <w:tab/>
        <w:t xml:space="preserve">      data</w:t>
      </w:r>
    </w:p>
    <w:p>
      <w:pPr>
        <w:sectPr>
          <w:type w:val="continuous"/>
          <w:pgSz w:w="11906" w:h="16838"/>
          <w:pgMar w:left="1300" w:right="1160" w:gutter="0" w:header="0" w:top="760" w:footer="0" w:bottom="280"/>
          <w:cols w:num="2" w:equalWidth="false" w:sep="false">
            <w:col w:w="4714" w:space="414"/>
            <w:col w:w="4317"/>
          </w:cols>
          <w:formProt w:val="false"/>
          <w:textDirection w:val="lrTb"/>
          <w:docGrid w:type="default" w:linePitch="360" w:charSpace="0"/>
        </w:sectPr>
      </w:pPr>
    </w:p>
    <w:p>
      <w:pPr>
        <w:pStyle w:val="P"/>
        <w:spacing w:lineRule="auto" w:line="24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OBOWIĄZANIE PODMIOTU TRZECIEGO DO ODDANIA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 DYSPOZYCJI NIEZBĘDNYCH ZASOB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POTRZEBY REALIZACJI ZAMÓWIENIA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a/my niżej podpisani ….……………...………………..…..…………………………………… działając w imieniu 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(nazwa i adres podmiotu trzeciego udostępniającego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/y, że zobowiązuję się, na zasadach określonych w art. 22a ustawy z dnia 29 stycznia 2004 r. Prawo zamówień publicznych (tekst jedn.: Dz. U. z 2017 r. poz. 1579 ze zm.), udostępnić nw.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nazwa i  adres Wykonawcy, któremu udostępniane są zasoby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P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emu  do  postępowania   w   sprawie   zamówienia   publicznego prowadzonego       w trybie przetargu nieograniczo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Budowa budynku zaplecza socjalnego dla obiektów rekreacyjno-sportowych w m. Sośni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(poniżej należy wpisać zakres dostępnych Wykonawcy zasobów innego podmiotu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celu  spełnienia   przez   Wykonawcę   warunków   udziału   w   postępowaniu określonych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będzie mógł wykorzystywać ww. zasoby przy wykonywaniu zamówienia publicznego w następujący sposób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……………………………………………………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……………….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wykonywaniu zamówienia publicznego będziemy uczestniczyć w następującym zakresie         i okresie udział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…………………………………………………….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……………….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emy się do zrealizowania robót budowlanych, których dotyczą wykazane wyżej zdolnoś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pis osoby uprawnionej działając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imieniu podmiotu składającego zobowiązanie)</w:t>
      </w:r>
    </w:p>
    <w:sectPr>
      <w:type w:val="continuous"/>
      <w:pgSz w:w="11906" w:h="16838"/>
      <w:pgMar w:left="1300" w:right="116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pl-P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" w:after="0"/>
      <w:ind w:left="1071" w:hanging="0"/>
      <w:outlineLvl w:val="1"/>
    </w:pPr>
    <w:rPr>
      <w:rFonts w:ascii="Arial" w:hAnsi="Arial" w:eastAsia="Arial" w:cs="Arial"/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118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118" w:hanging="0"/>
      <w:outlineLvl w:val="0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/>
    <w:rPr>
      <w:rFonts w:ascii="Times New Roman" w:hAnsi="Times New Roman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1:00Z</dcterms:created>
  <dc:creator>Aleksandra Ruszkiewicz</dc:creator>
  <dc:description/>
  <cp:keywords/>
  <dc:language>en-US</dc:language>
  <cp:lastModifiedBy>aniawg</cp:lastModifiedBy>
  <cp:lastPrinted>2016-10-12T12:01:00Z</cp:lastPrinted>
  <dcterms:modified xsi:type="dcterms:W3CDTF">2018-04-09T12:51:00Z</dcterms:modified>
  <cp:revision>7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12T00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16-08-29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