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Załącznik nr 5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owa budynku zaplecza socjalnego dla obiektów rekreacyjno-sportowych 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m. Sośnie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 xml:space="preserve">miejsce </w:t>
        <w:tab/>
        <w:t xml:space="preserve">                        dnia     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WYKAZ ROBÓT BUDOWLANYCH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7"/>
        <w:gridCol w:w="2311"/>
        <w:gridCol w:w="1714"/>
        <w:gridCol w:w="1865"/>
        <w:gridCol w:w="1865"/>
        <w:gridCol w:w="259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Rodzaj robót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artość robót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ykonawca ma obowiązek wskazać konkretną datę zakończenia robót)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Miejsce wykonania i podmioty, na rzecz których roboty zostały wykonane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skazanie podmiotów, na potencjale których opiera się Wykonawca na podstawie art. 22 a Ustawy (JEŻELI DOTYCZY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26:00Z</dcterms:created>
  <dc:creator>agnieszka.janiak</dc:creator>
  <dc:description/>
  <cp:keywords/>
  <dc:language>en-US</dc:language>
  <cp:lastModifiedBy>aniawg</cp:lastModifiedBy>
  <dcterms:modified xsi:type="dcterms:W3CDTF">2018-04-09T12:50:00Z</dcterms:modified>
  <cp:revision>10</cp:revision>
  <dc:subject/>
  <dc:title/>
</cp:coreProperties>
</file>