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budynku zaplecza socjalnego dla obiektów rekreacyjno-sportow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m. Soś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m przedmiotowe zamówienie w następującym terminie: ……………………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a ............................................................................, wykonująca </w:t>
      </w:r>
    </w:p>
    <w:p>
      <w:pPr>
        <w:pStyle w:val="P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                                      (imię i nazwisko)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ynności polegające na nadzorowaniu podległych prac oraz prawidłowego przebiegu procesu technologicznego, zgodnie z wymaganiami opisanymi przez Zamawiającego        w przedmiocie niniejszego zamówienia, jest zatrudniona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4-09T12:50:00Z</dcterms:modified>
  <cp:revision>14</cp:revision>
  <dc:subject/>
  <dc:title/>
</cp:coreProperties>
</file>