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budynku zaplecza socjalnego dla obiektów rekreacyjno-sportowych </w:t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m. Sośnie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jedną robotę budowlaną   w zakresie budowy lub remontu budynku kubaturowego o wartości min.  100.000 zł (słownie: sto tysięcy złotych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2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2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4-10T10:13:00Z</dcterms:modified>
  <cp:revision>13</cp:revision>
  <dc:subject/>
  <dc:title/>
</cp:coreProperties>
</file>