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ośnie ul. Łąkowa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 o wartości nie mniejszej niż 2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3-07T09:32:00Z</dcterms:modified>
  <cp:revision>12</cp:revision>
  <dc:subject/>
  <dc:title/>
</cp:coreProperties>
</file>