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Sośnie ul. Łąkowa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1-09T11:11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