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7 r. poz. 1579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Style w:val="Bold"/>
          <w:rFonts w:cs="Times New Roman" w:ascii="Times New Roman" w:hAnsi="Times New Roman"/>
          <w:sz w:val="24"/>
          <w:szCs w:val="24"/>
          <w:lang w:val="pl-PL"/>
        </w:rPr>
        <w:t>Przebudowa nawierzchni drogi gminnej Mariak-Granowiec – etap I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8-02-14T14:16:00Z</dcterms:modified>
  <cp:revision>10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