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7 r. poz. 1579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Przebudowa nawierzchni drogi gminnej w m. Kąty Śląskie dz. nr 263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18-02-12T12:50:00Z</dcterms:modified>
  <cp:revision>10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