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Kąty Śląskie dz. nr 263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ROBÓT BUDOWLANYCH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2311"/>
        <w:gridCol w:w="1714"/>
        <w:gridCol w:w="1865"/>
        <w:gridCol w:w="1865"/>
        <w:gridCol w:w="25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Rodzaj robó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artość robót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ykonawca ma obowiązek wskazać konkretną datę zakończenia robót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Miejsce wykonania i podmioty, na rzecz których roboty zostały wykonane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26:00Z</dcterms:created>
  <dc:creator>agnieszka.janiak</dc:creator>
  <dc:description/>
  <cp:keywords/>
  <dc:language>en-US</dc:language>
  <cp:lastModifiedBy>aniawg</cp:lastModifiedBy>
  <dcterms:modified xsi:type="dcterms:W3CDTF">2018-02-12T12:49:00Z</dcterms:modified>
  <cp:revision>13</cp:revision>
  <dc:subject/>
  <dc:title/>
</cp:coreProperties>
</file>