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Kąty Śląskie dz. nr 26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Stawka 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1.07.2018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a ............................................................................, wykonująca </w:t>
      </w:r>
    </w:p>
    <w:p>
      <w:pPr>
        <w:pStyle w:val="P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 xml:space="preserve">                                            (imię i nazwisko)</w:t>
      </w:r>
    </w:p>
    <w:p>
      <w:pPr>
        <w:pStyle w:val="P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ynności polegające na nadzorowaniu podległych prac oraz prawidłowego przebiegu procesu technologicznego, zgodnie z wymaganiami opisanymi przez Zamawiającego        w przedmiocie niniejszego zamówienia, jest zatrudniona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18-02-12T12:48:00Z</dcterms:modified>
  <cp:revision>20</cp:revision>
  <dc:subject/>
  <dc:title/>
</cp:coreProperties>
</file>