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7 r. poz. 1579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Przebudowa nawierzchni drogi gminnej w m. Szklarka Śląska – etap I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8-01-24T13:09:00Z</dcterms:modified>
  <cp:revision>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