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zklarka Śląska – etap I</w:t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  <w:tab/>
        <w:tab/>
        <w:tab/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OSÓB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29"/>
        <w:gridCol w:w="1600"/>
        <w:gridCol w:w="1708"/>
        <w:gridCol w:w="1558"/>
        <w:gridCol w:w="1829"/>
        <w:gridCol w:w="1827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roponowane przeznaczenie (zakres wykonywanych czynności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Kwalifikacje zawodow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Informacja        o podstawie do dysponowania tymi osobami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(np. umowa       o pracę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 zlecenie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obowiązanie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ów trzecich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5:00Z</dcterms:created>
  <dc:creator>agnieszka.janiak</dc:creator>
  <dc:description/>
  <cp:keywords/>
  <dc:language>en-US</dc:language>
  <cp:lastModifiedBy>aniawg</cp:lastModifiedBy>
  <dcterms:modified xsi:type="dcterms:W3CDTF">2018-01-24T13:08:00Z</dcterms:modified>
  <cp:revision>10</cp:revision>
  <dc:subject/>
  <dc:title/>
</cp:coreProperties>
</file>