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omodernizacja obiektu użyteczności publicznej – budynku Zespołu Szkół                w </w:t>
      </w:r>
      <w:r>
        <w:rPr>
          <w:rFonts w:cs="Times New Roman" w:ascii="Times New Roman" w:hAnsi="Times New Roman"/>
          <w:b/>
          <w:sz w:val="24"/>
          <w:szCs w:val="24"/>
        </w:rPr>
        <w:t>Pawłowie z Oddziałem Zamiejscowym w Chojniku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         z dnia 29 stycznia 2004 roku Prawo zamówień publicznych*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z dnia 29 stycznia 2004 roku Prawo zamówień publicznych*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należności Wykonawcy do grupy kapitałowej Wykonawca składa wraz        z ofertą listę podmiotów należących do grupy kapitałowej. Lista podmiotów należących do tej samej grupy kapitałowej (JEŻELI DOTYCZY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asadnienie, iż istniejące między wykonawcami powiązania nie prowadzą do zakłócenia konkurencji  w postępowaniu o udzielenie zamówienia (JEŻELI DOTYCZY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6:00Z</dcterms:created>
  <dc:creator>agnieszka.janiak</dc:creator>
  <dc:description/>
  <cp:keywords/>
  <dc:language>en-US</dc:language>
  <cp:lastModifiedBy>aniawg</cp:lastModifiedBy>
  <cp:lastPrinted>2016-10-12T12:05:00Z</cp:lastPrinted>
  <dcterms:modified xsi:type="dcterms:W3CDTF">2018-01-04T09:55:00Z</dcterms:modified>
  <cp:revision>12</cp:revision>
  <dc:subject/>
  <dc:title/>
</cp:coreProperties>
</file>