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ermomodernizacja obiektu użyteczności publicznej – budynku Zespołu Szkół                w Pawłowie z Oddziałem Zamiejscowym w Chojniku</w:t>
      </w:r>
    </w:p>
    <w:p>
      <w:pPr>
        <w:pStyle w:val="P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: </w:t>
      </w:r>
      <w:r>
        <w:rPr>
          <w:rStyle w:val="Bold"/>
          <w:rFonts w:cs="Times New Roman" w:ascii="Times New Roman" w:hAnsi="Times New Roman"/>
          <w:sz w:val="24"/>
          <w:szCs w:val="24"/>
        </w:rPr>
        <w:t>Gmina Sośnie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tel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prowadzonym w trybie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przetargu nieograniczonego w imieniu Wykonawcy oferuję wykonanie przedmiotowego zamówienia </w:t>
      </w:r>
      <w:r>
        <w:rPr>
          <w:rFonts w:cs="Times New Roman" w:ascii="Times New Roman" w:hAnsi="Times New Roman"/>
          <w:sz w:val="24"/>
          <w:szCs w:val="24"/>
          <w:u w:val="single"/>
        </w:rPr>
        <w:t>za następującą cenę:</w:t>
      </w:r>
    </w:p>
    <w:tbl>
      <w:tblPr>
        <w:tblW w:w="6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Stawka VA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cenowe kryteria oceny ofe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warancja jakości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, oświadczam, ż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IWZ dla niniejszego postępowani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tuję wykonanie niniejszego zamówienia zgodnie z treścią: SIWZ, wyjaśnień do SIWZ oraz jej modyfikacj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m przedmiotowe zamówienie w następującym terminie: ……………………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ę warunki płatności określone w umowie (załącznik nr 3 do SIWZ).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....................................................................................................................................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(*JEŻELI DOTYCZY)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iż osoba ............................................................................, wykonująca </w:t>
      </w:r>
    </w:p>
    <w:p>
      <w:pPr>
        <w:pStyle w:val="P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 xml:space="preserve">                                            (imię i nazwisko)</w:t>
      </w:r>
    </w:p>
    <w:p>
      <w:pPr>
        <w:pStyle w:val="P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ynności polegające na nadzorowaniu podległych prac oraz prawidłowego przebiegu procesu technologicznego, zgodnie z wymaganiami opisanymi przez Zamawiającego        w przedmiocie niniejszego zamówienia, jest zatrudniona na podstawie umowy o pracę. 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5:00Z</dcterms:created>
  <dc:creator>agnieszka.janiak</dc:creator>
  <dc:description/>
  <cp:keywords/>
  <dc:language>en-US</dc:language>
  <cp:lastModifiedBy>aniawg</cp:lastModifiedBy>
  <cp:lastPrinted>2016-10-12T11:57:00Z</cp:lastPrinted>
  <dcterms:modified xsi:type="dcterms:W3CDTF">2018-01-04T09:51:00Z</dcterms:modified>
  <cp:revision>16</cp:revision>
  <dc:subject/>
  <dc:title/>
</cp:coreProperties>
</file>