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wykonanie zamówienia o wartości netto poniżej 30 000 eur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Soś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Wielkopolska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63-435 Soś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Przebudowa istniejącego chodnika w m. Sośnie ul. Witos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ne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bru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atek VAT : ………………….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termin wykonania zamówienia: ……………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kres gwarancji:   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iawg</cp:lastModifiedBy>
  <dcterms:modified xsi:type="dcterms:W3CDTF">2017-04-19T12:08:00Z</dcterms:modified>
  <cp:revision>2</cp:revision>
  <dc:subject/>
  <dc:title>FORMULARZ  OFERTY</dc:title>
</cp:coreProperties>
</file>